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A I ODBIORU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ycja: </w:t>
        <w:tab/>
        <w:t xml:space="preserve"> </w:t>
        <w:tab/>
        <w:t>REMONT LOKLAU MIESZKALNEGO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 Inwestycji :   </w:t>
        <w:tab/>
        <w:t xml:space="preserve">ul. Mickiewicza 55/1 , 63-100 Śrem  </w:t>
      </w:r>
    </w:p>
    <w:p>
      <w:pPr>
        <w:pStyle w:val="Heading2"/>
        <w:tabs>
          <w:tab w:val="clear" w:pos="708"/>
          <w:tab w:val="left" w:pos="1276" w:leader="none"/>
        </w:tabs>
        <w:ind w:left="284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ind w:left="284" w:firstLine="28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or:   </w:t>
        <w:tab/>
        <w:t xml:space="preserve">       </w:t>
        <w:tab/>
        <w:t xml:space="preserve">Gmina Śre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Pl. 20-go Października 1 , 63-100 Śr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Cs w:val="24"/>
        </w:rPr>
        <w:t>ST - 02.02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02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MONTAŻ OKIE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0.    WSTĘP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1. Przedmiot specyfikacji technicznej (ST)</w:t>
      </w:r>
    </w:p>
    <w:p>
      <w:pPr>
        <w:pStyle w:val="Heading3"/>
        <w:numPr>
          <w:ilvl w:val="0"/>
          <w:numId w:val="0"/>
        </w:numPr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miotem specyfikacji technicznej są wymagania dotyczące montażu okien w ścianach </w:t>
        <w:br/>
        <w:t xml:space="preserve">w budynk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</w:rPr>
        <w:t>2.1.2. Zakres stosowania specyfikacji technicznej.</w:t>
      </w:r>
    </w:p>
    <w:p>
      <w:pPr>
        <w:pStyle w:val="BodyText2"/>
        <w:numPr>
          <w:ilvl w:val="0"/>
          <w:numId w:val="0"/>
        </w:numPr>
        <w:spacing w:lineRule="auto" w:line="240"/>
        <w:ind w:left="5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a techniczna jest stosowana jako istotna część dokumentacji technicznej. przy przygotowaniu, realizacji i odbiorze robót wymienionych w p. 2.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3. Zakres robót objętych specyfikacją techniczną</w:t>
      </w:r>
    </w:p>
    <w:p>
      <w:pPr>
        <w:pStyle w:val="Heading4"/>
        <w:numPr>
          <w:ilvl w:val="0"/>
          <w:numId w:val="0"/>
        </w:numPr>
        <w:spacing w:lineRule="auto" w:line="240"/>
        <w:ind w:left="567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oboty obejmują następujące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omiaru otworów okiennych z odpowiednim ich oznakowan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okien u producenta wg zestawienia stolarki okien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iezienie elementów na plac bud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ontowania okien w istniejących otwor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czelnieni styku ramy ze ścia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parapet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  MATERIAŁY</w:t>
      </w:r>
    </w:p>
    <w:p>
      <w:pPr>
        <w:pStyle w:val="BodyText2"/>
        <w:spacing w:lineRule="auto" w:line="240"/>
        <w:ind w:left="567" w:hanging="0"/>
        <w:jc w:val="both"/>
        <w:rPr/>
      </w:pPr>
      <w:r>
        <w:rPr>
          <w:rFonts w:cs="Arial" w:ascii="Arial" w:hAnsi="Arial"/>
          <w:szCs w:val="24"/>
        </w:rPr>
        <w:t>Projektuje się okna z PCV lub drewniane, dwuszybowe, dwuskrzydłowe w kolorze białym o następujących parametrach technicz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zkło bezpieczne niskoemisyjne o współczynniku przenikania ciepła U = 1,1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* k </w:t>
        <w:br/>
        <w:t>(U</w:t>
      </w:r>
      <w:r>
        <w:rPr>
          <w:rFonts w:cs="Arial" w:ascii="Arial" w:hAnsi="Arial"/>
          <w:sz w:val="24"/>
          <w:szCs w:val="24"/>
          <w:vertAlign w:val="subscript"/>
        </w:rPr>
        <w:t>okna</w:t>
      </w:r>
      <w:r>
        <w:rPr>
          <w:rFonts w:cs="Arial" w:ascii="Arial" w:hAnsi="Arial"/>
          <w:sz w:val="24"/>
          <w:szCs w:val="24"/>
        </w:rPr>
        <w:t xml:space="preserve"> = 1,5 W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* 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ójne uszczel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e pięciokomor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na rozwierno - uchylne (wg rysunk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udowane nawiewniki higrosterowane (1 szt. / 1 okno).</w:t>
      </w:r>
    </w:p>
    <w:p>
      <w:pPr>
        <w:pStyle w:val="BodyText2"/>
        <w:spacing w:lineRule="auto" w:line="24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pety wewnętrzne białe z konglomeratu.</w:t>
      </w:r>
    </w:p>
    <w:p>
      <w:pPr>
        <w:pStyle w:val="BodyText2"/>
        <w:spacing w:lineRule="auto" w:line="240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pety zewnętrzne z blachy stalowej ocynkowanej malowanej w kolorze brązowym.</w:t>
      </w:r>
    </w:p>
    <w:p>
      <w:pPr>
        <w:pStyle w:val="Normal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   SPRZĘT I MASZYNY</w:t>
      </w:r>
    </w:p>
    <w:p>
      <w:pPr>
        <w:pStyle w:val="Heading5"/>
        <w:spacing w:lineRule="auto" w:line="240"/>
        <w:ind w:left="0" w:firstLine="56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przęt specjalistyczny do montażu okie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   TRANSPORT</w:t>
      </w:r>
    </w:p>
    <w:p>
      <w:pPr>
        <w:pStyle w:val="Heading5"/>
        <w:spacing w:lineRule="auto" w:line="240"/>
        <w:ind w:left="0" w:firstLine="567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amochodowy, ręcz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   WYKONANIE ROBÓT</w:t>
      </w:r>
    </w:p>
    <w:p>
      <w:pPr>
        <w:pStyle w:val="TextBody"/>
        <w:tabs>
          <w:tab w:val="clear" w:pos="284"/>
          <w:tab w:val="left" w:pos="0" w:leader="none"/>
          <w:tab w:val="left" w:pos="709" w:leader="none"/>
          <w:tab w:val="left" w:pos="1134" w:leader="none"/>
        </w:tabs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kna i drzwi dostarcza się na budowę w stanie ostatecznie wykończonym. Do zabudowania okien skrzydła się zdejmuje. Na czas wykonywania uszczelnień oraz podczas prowadzenia robót malarsko – tynkarskich okna powinny być osłonięte folią ochronną lub taśmą malarską.</w:t>
      </w:r>
    </w:p>
    <w:p>
      <w:pPr>
        <w:pStyle w:val="TextBody"/>
        <w:tabs>
          <w:tab w:val="clear" w:pos="284"/>
          <w:tab w:val="left" w:pos="0" w:leader="none"/>
          <w:tab w:val="left" w:pos="709" w:leader="none"/>
          <w:tab w:val="left" w:pos="1134" w:leader="none"/>
        </w:tabs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 zamontowania ościeżnicy w ościeżu stosować rozpierane, kotwy lub wkręty zabezpieczone antykorozyjnie. Minimalna długość zagłębienia łącznika wynosi 70 mm. Po zamontowaniu ościeżnicy montuje się parapety zewnętrzne i wewnętrzne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6.    KONTROLA JAKOŚCI ROBÓT</w:t>
      </w:r>
    </w:p>
    <w:p>
      <w:pPr>
        <w:pStyle w:val="TextBody"/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tap I  – na zgodność elementów z aprobatą techniczną</w:t>
      </w:r>
    </w:p>
    <w:p>
      <w:pPr>
        <w:pStyle w:val="TextBody"/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tap II – roboty ulegające zakryciu, podparcie progów, zamontowanie ościeżnic, uszczelnienie luzów</w:t>
      </w:r>
    </w:p>
    <w:p>
      <w:pPr>
        <w:pStyle w:val="TextBody"/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tap III – cechy geometryczne ościeżnicy - niezmienne, brak trwałych zabrudzeń ram, szyb i okuć, zamykanie skrzydeł bez zacięć, brak samoczynnego zamykania się lub otwierania ( pod ciężarem własnym), zamknięte skrzydła winny dolegać do ościeżnicy równomiernie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7.    PRZEDMIAR I OBMIAR ROBÓT</w:t>
      </w:r>
    </w:p>
    <w:p>
      <w:pPr>
        <w:pStyle w:val="TextBody"/>
        <w:spacing w:lineRule="auto" w:line="240"/>
        <w:ind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g wymagań wspólnych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8.    SPOSÓB ODBIORU ROBÓT</w:t>
      </w:r>
    </w:p>
    <w:p>
      <w:pPr>
        <w:pStyle w:val="TextBody"/>
        <w:spacing w:lineRule="auto" w:line="24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oboty objęte ST odbiera Inspektor Nadzoru  Inwestorskiego  na podstawie wpisów do dziennika budowy</w:t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9.    ROZLICZENIE ROBÓT TYMCZASOWYCH I PRAC TOWARZYSZĄCYCH</w:t>
      </w:r>
    </w:p>
    <w:p>
      <w:pPr>
        <w:pStyle w:val="TextBody"/>
        <w:spacing w:lineRule="auto" w:line="240"/>
        <w:ind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ie występują roboty tymczasowe i prace towarzyszące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0.  PRZEPISY ZWIĄZANE</w:t>
      </w:r>
    </w:p>
    <w:p>
      <w:pPr>
        <w:pStyle w:val="TextBody"/>
        <w:spacing w:lineRule="auto" w:line="240"/>
        <w:ind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dpowiednie aprobaty techniczn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8" w:hanging="0"/>
      <w:jc w:val="center"/>
      <w:outlineLvl w:val="4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709" w:leader="none"/>
        <w:tab w:val="left" w:pos="1134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8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42:00Z</dcterms:created>
  <dc:creator>UMGR</dc:creator>
  <dc:description/>
  <cp:keywords/>
  <dc:language>en-US</dc:language>
  <cp:lastModifiedBy>Piotr Kozłowski</cp:lastModifiedBy>
  <dcterms:modified xsi:type="dcterms:W3CDTF">2017-04-28T08:38:00Z</dcterms:modified>
  <cp:revision>4</cp:revision>
  <dc:subject/>
  <dc:title/>
</cp:coreProperties>
</file>